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’EROGAZIONE DI CONTRIBUTI E LA CONCESSIONE DI BENEFICI ECONOMICI E DI IMMOBILI AD ASSOCIAZIONI ED ENTI: REGOLAMENTO, PUBBLICITÀ E PROFILI FISCAL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autoSpaceDE w:val="false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u w:val="single"/>
        </w:rPr>
        <w:t>Premessa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 xml:space="preserve">L’art. 12 della legge 7 agosto 1990, n. 241 ha introdotto l’obbligo, per le amministrazioni pubbliche, di predeterminare i criteri e le modalità di “concessione di sovvenzioni, contributi, sussidi ed ausili finanziari e l'attribuzione di vantaggi economici di qualunque genere a persone ed enti pubblici e privati”. Le normative in materia di anticorruzione hanno individuato l'erogazione di contributi, di altri benefici economici e la concessione di beni immobili come attività a rischio di corruzione. 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La Magistratura contabile con pareri e sentenze ha valutato come essenziale, nell’ambito di una sana gestione finanziaria di un Ente Locale, che l’erogazione di contributi e benefici a favore ai soggetti terzi sia effettata nel rispetto di regole procedimentali, di pubblicità e di trasparenza fissate dalla legge.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  <w:t>Gli articoli 70 e 71 del D. Lgs. 3 luglio 2017, n. 117 ha previsto la possibilità di una diversa impostazione alla concessione di beni mobili ed immobili agli Enti del Terzo Settore, improntata alla collaborazione ed a criteri di trasparenza e di imparzialità, ai sensi della legge 241/1990.</w:t>
      </w:r>
    </w:p>
    <w:p>
      <w:pPr>
        <w:pStyle w:val="Normal"/>
        <w:jc w:val="both"/>
        <w:rPr>
          <w:rFonts w:ascii="Tahoma" w:hAnsi="Tahoma" w:cs="Tahoma"/>
          <w:i/>
          <w:i/>
          <w:color w:val="1D1D1D"/>
          <w:sz w:val="24"/>
          <w:szCs w:val="24"/>
          <w:u w:val="single"/>
        </w:rPr>
      </w:pPr>
      <w:r>
        <w:rPr>
          <w:rFonts w:cs="Tahoma" w:ascii="Tahoma" w:hAnsi="Tahoma"/>
          <w:i/>
          <w:color w:val="1D1D1D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Il programm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La normativa di riferimento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Normativa e circola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Pareri e Sentenze della Magistratura contabile (Corte dei Conti) e amministrativa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 principi per la concessione di contributi e benefici economic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Ambito di applicazion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Soggetti beneficia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contributi ordina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contributi straordinar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collaborazion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 patrocini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L’istruttori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Modalità di concession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Istruttoria delle domand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Criteri per la concession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Valutazione e modalità di assegnazion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oncessione, erogazione e rendicontazione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ahoma" w:ascii="Tahoma" w:hAnsi="Tahoma"/>
          <w:color w:val="1D1D1D"/>
          <w:sz w:val="24"/>
          <w:szCs w:val="24"/>
        </w:rPr>
        <w:t>Revoca e controll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Rapporto tra beneficiari e terzi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Obblighi dei beneficiari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Il trattamento fiscal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 xml:space="preserve">Trattamento agli effetti dell’IVA dei contributi erogati da amministrazioni pubbliche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Le ritenute di acconto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Una traccia di regolamento </w:t>
      </w:r>
    </w:p>
    <w:p>
      <w:pPr>
        <w:pStyle w:val="Normal"/>
        <w:numPr>
          <w:ilvl w:val="0"/>
          <w:numId w:val="2"/>
        </w:numPr>
        <w:suppressAutoHyphens w:val="false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Gli obblighi di rendiconto dei contributi pubblici 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Pubblicazione degli atti di concessione di sovvenzioni, contributi, sussidi e attribuzione di vantaggi economici a persone fisiche ed enti pubblici e privati (artt. 26 e 27, d.lgs. n. 33/2013)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Adempimento degli obblighi di pubblicità e trasparenz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714" w:hanging="357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  <w:t>Circolare n. 2/2019 il Ministero del Lavoro e delle politiche sociali</w:t>
      </w:r>
    </w:p>
    <w:p>
      <w:pPr>
        <w:pStyle w:val="Paragrafoelenco"/>
        <w:spacing w:lineRule="auto" w:line="240" w:before="0" w:after="0"/>
        <w:ind w:left="714" w:hanging="0"/>
        <w:contextualSpacing/>
        <w:jc w:val="both"/>
        <w:rPr>
          <w:rFonts w:ascii="Tahoma" w:hAnsi="Tahoma" w:cs="Tahoma"/>
          <w:color w:val="1D1D1D"/>
          <w:sz w:val="24"/>
          <w:szCs w:val="24"/>
        </w:rPr>
      </w:pPr>
      <w:r>
        <w:rPr>
          <w:rFonts w:cs="Tahoma" w:ascii="Tahoma" w:hAnsi="Tahoma"/>
          <w:color w:val="1D1D1D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1D1D1D"/>
          <w:sz w:val="28"/>
          <w:szCs w:val="28"/>
        </w:rPr>
      </w:pPr>
      <w:r>
        <w:rPr>
          <w:rFonts w:cs="Tahoma" w:ascii="Tahoma" w:hAnsi="Tahoma"/>
          <w:color w:val="1D1D1D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Header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tt. ETTORE UCCELLINI. Formatore ed esperto servizi sociali all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ersona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Mercoledì 12 Ottobre 2022 Orario  9,15-12,45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0223704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1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di partecipazione ed il materiale didattico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</w:rPr>
      </w:pPr>
      <w:r>
        <w:rPr>
          <w:rFonts w:cs="Tahoma" w:ascii="Tahoma" w:hAnsi="Tahoma"/>
          <w:sz w:val="28"/>
          <w:szCs w:val="15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NTE_____________PROV._____TEL. ___________E-mail _____________________________</w:t>
      </w:r>
    </w:p>
    <w:p>
      <w:pPr>
        <w:pStyle w:val="BalloonTex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dex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Determina (anche dopo il corso)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g. ________________________Qualifica __________________________Quota €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alloonText"/>
        <w:rPr/>
      </w:pPr>
      <w:r>
        <w:rPr>
          <w:sz w:val="22"/>
          <w:szCs w:val="22"/>
        </w:rPr>
        <w:t>Sig. _________________________Qualifica ___________________________Quota €________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4"/>
          <w:szCs w:val="24"/>
        </w:rPr>
        <w:t>bonifico bancario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 dopo il corso</w:t>
      </w:r>
      <w:r>
        <w:rPr>
          <w:rFonts w:cs="Tahoma" w:ascii="Tahoma" w:hAnsi="Tahoma"/>
          <w:b/>
          <w:bCs/>
          <w:sz w:val="24"/>
          <w:szCs w:val="24"/>
        </w:rPr>
        <w:t xml:space="preserve"> presso la </w:t>
      </w:r>
      <w:r>
        <w:rPr>
          <w:rFonts w:cs="Tahoma" w:ascii="Tahoma" w:hAnsi="Tahoma"/>
          <w:b/>
          <w:bCs/>
          <w:sz w:val="24"/>
          <w:szCs w:val="24"/>
          <w:u w:val="single"/>
        </w:rPr>
        <w:t>Banca: BPM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 xml:space="preserve">Email per il link: 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sz w:val="24"/>
          <w:szCs w:val="24"/>
          <w:u w:val="single"/>
        </w:rPr>
      </w:pPr>
      <w:r>
        <w:rPr>
          <w:rFonts w:eastAsia="Times New Roman" w:cs="Tahoma" w:ascii="Tahoma" w:hAnsi="Tahoma"/>
          <w:sz w:val="24"/>
          <w:szCs w:val="24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vanish/>
        </w:rPr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12 ottobre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2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;Times New Roman" w:hAnsi="CG Times;Times New Roman" w:cs="CG Times;Times New Roman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11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2-09-12T10:11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